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4736584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787547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811896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770966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160635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969262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986702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8123975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96216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